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760720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4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tyczne do opracowani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okalnych Programów Rewitalizacj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Verdana" w:hAnsi="Verdana"/>
          <w:b/>
          <w:sz w:val="20"/>
          <w:szCs w:val="20"/>
        </w:rPr>
        <w:t>Szczegółowy opis priorytetów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gionalnego Programu Operacyjnego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jewództwa Śląskiego na lata 2007 - 201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06" w:h="16838"/>
          <w:pgMar w:left="709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owice, kwiecień 2014 r.</w:t>
      </w:r>
    </w:p>
    <w:p>
      <w:pPr>
        <w:pStyle w:val="Normal"/>
        <w:autoSpaceDE w:val="false"/>
        <w:jc w:val="both"/>
        <w:rPr>
          <w:rFonts w:ascii="Humanst521EU-Bold" w:hAnsi="Humanst521EU-Bold" w:cs="Humanst521EU-Bold"/>
          <w:b/>
          <w:b/>
          <w:bCs/>
          <w:sz w:val="22"/>
          <w:szCs w:val="22"/>
        </w:rPr>
      </w:pPr>
      <w:r>
        <w:rPr>
          <w:rFonts w:cs="Humanst521EU-Bold" w:ascii="Humanst521EU-Bold" w:hAnsi="Humanst521EU-Bol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Humanst521EU-Bold" w:ascii="Verdana" w:hAnsi="Verdana"/>
          <w:b/>
          <w:bCs/>
          <w:sz w:val="20"/>
          <w:szCs w:val="20"/>
        </w:rPr>
        <w:t>Spis treści</w:t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264376390">
            <w:r>
              <w:rPr>
                <w:rStyle w:val="IndexLink"/>
                <w:b w:val="false"/>
                <w:bCs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1">
            <w:r>
              <w:rPr>
                <w:rStyle w:val="IndexLink"/>
                <w:lang w:val="en-US" w:eastAsia="en-US"/>
              </w:rPr>
              <w:t>I. Charakterystyka obecnej sytuacji w mieści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2">
            <w:r>
              <w:rPr>
                <w:rStyle w:val="IndexLink"/>
                <w:lang w:val="en-US" w:eastAsia="en-US"/>
              </w:rPr>
              <w:t>II. Nawiązanie do strategicznych dokumentów dotyczących rozwoju przestrzenno-społeczno-gospodarczego miasta i region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3">
            <w:r>
              <w:rPr>
                <w:rStyle w:val="IndexLink"/>
                <w:lang w:val="en-US" w:eastAsia="en-US"/>
              </w:rPr>
              <w:t>III. Założenia programu rewitalizacj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4">
            <w:r>
              <w:rPr>
                <w:rStyle w:val="IndexLink"/>
                <w:lang w:val="en-US" w:eastAsia="en-US"/>
              </w:rPr>
              <w:t>IV. Planowane działania w latach 2007-2013 i w latach następnych na obszarze rewitalizowanym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5">
            <w:r>
              <w:rPr>
                <w:rStyle w:val="IndexLink"/>
                <w:lang w:val="en-US" w:eastAsia="en-US"/>
              </w:rPr>
              <w:t>V. Wytyczne w zakresie mieszkalnictw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6">
            <w:r>
              <w:rPr>
                <w:rStyle w:val="IndexLink"/>
                <w:lang w:val="en-US" w:eastAsia="en-US"/>
              </w:rPr>
              <w:t>VI. Plan finansowy realizacji rewitalizacji na lata 2007-2013 (obligatoryjnie) i na lata następne (fakultatywnie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7">
            <w:r>
              <w:rPr>
                <w:rStyle w:val="IndexLink"/>
                <w:lang w:val="en-US" w:eastAsia="en-US"/>
              </w:rPr>
              <w:t>VII. System wdrażani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4376398">
            <w:r>
              <w:rPr>
                <w:rStyle w:val="IndexLink"/>
                <w:lang w:val="en-US" w:eastAsia="en-US"/>
              </w:rPr>
              <w:t>VIII. Sposoby monitorowania, oceny i komunikacji społecznej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437639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IX. Inicjatywa JESSICA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Style w:val="InternetLink"/>
          <w:rFonts w:eastAsia="Verdana" w:cs="Verdana" w:ascii="Verdana" w:hAnsi="Verdana"/>
          <w:b/>
          <w:lang w:val="en-US" w:eastAsia="en-US"/>
        </w:rPr>
        <w:t xml:space="preserve"> </w:t>
      </w:r>
    </w:p>
    <w:p>
      <w:pPr>
        <w:pStyle w:val="Contents1"/>
        <w:rPr>
          <w:rFonts w:ascii="Verdana" w:hAnsi="Verdana" w:cs="Humanst521EU-Bold"/>
          <w:b w:val="false"/>
          <w:b w:val="false"/>
          <w:bCs w:val="false"/>
          <w:sz w:val="20"/>
          <w:szCs w:val="20"/>
        </w:rPr>
      </w:pPr>
      <w:r>
        <w:rPr>
          <w:rFonts w:cs="Humanst521EU-Bold" w:ascii="Verdana" w:hAnsi="Verdana"/>
          <w:b w:val="false"/>
          <w:bCs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0" w:name="__RefHeading___Toc264376390"/>
      <w:bookmarkEnd w:id="0"/>
      <w:r>
        <w:rPr/>
        <w:t>Wstęp</w:t>
      </w:r>
    </w:p>
    <w:p>
      <w:pPr>
        <w:pStyle w:val="Normal"/>
        <w:autoSpaceDE w:val="false"/>
        <w:jc w:val="both"/>
        <w:rPr>
          <w:rFonts w:ascii="Verdana" w:hAnsi="Verdana" w:cs="Humanst521EU-Bold"/>
          <w:b/>
          <w:b/>
          <w:bCs/>
          <w:sz w:val="20"/>
          <w:szCs w:val="20"/>
        </w:rPr>
      </w:pPr>
      <w:r>
        <w:rPr>
          <w:rFonts w:cs="Humanst521E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Bold" w:ascii="Verdana" w:hAnsi="Verdana"/>
          <w:b/>
          <w:bCs/>
          <w:color w:val="000000"/>
          <w:sz w:val="20"/>
          <w:szCs w:val="20"/>
        </w:rPr>
        <w:t>W Lokalnych Programach Rewitalizacji  powinny być uwzględniane takie elementy, które można wykorzystać ze względu na specyfikę lokalnych uwarunkowań. Akceptowane będą Lokalne Programy Rewitalizacji</w:t>
      </w:r>
      <w:r>
        <w:rPr>
          <w:rStyle w:val="FootnoteCharacters"/>
          <w:rStyle w:val="FootnoteAnchor"/>
          <w:rFonts w:cs="Humanst521EU-Bold" w:ascii="Verdana" w:hAnsi="Verdana"/>
          <w:b/>
          <w:bCs/>
          <w:color w:val="000000"/>
          <w:sz w:val="20"/>
          <w:szCs w:val="20"/>
        </w:rPr>
        <w:footnoteReference w:id="2"/>
      </w:r>
      <w:r>
        <w:rPr>
          <w:rFonts w:cs="Humanst521EU-Bold" w:ascii="Verdana" w:hAnsi="Verdana"/>
          <w:b/>
          <w:bCs/>
          <w:color w:val="000000"/>
          <w:sz w:val="20"/>
          <w:szCs w:val="20"/>
        </w:rPr>
        <w:t>, które będą zawierać m.in.  informacje dotyczące: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 zasięgu terytorialnego rewitalizowanego obszaru (wyznaczenie granic) i uzasadnienie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planowanych działań/zadań w latach 2007-2013 (obligatoryjnie) i w latach następnych (fakultatywnie) na obszarze rewitalizowanym (wymienione z nazwy oraz podany przedział czasowy)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plan finansowy realizacji rewitalizacji w latach 2007-2013 (obligatoryjnie) i w latach następnych (fakultatywnie).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- systemu okresowej aktualizacji we współpracy z lokalnymi partnerami społeczno-gospodarczymi.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 sposobów monitorowania, oceny i komunikacji społecznej.</w:t>
      </w:r>
    </w:p>
    <w:p>
      <w:pPr>
        <w:pStyle w:val="Normal"/>
        <w:autoSpaceDE w:val="false"/>
        <w:ind w:left="240" w:hanging="24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1" w:name="__RefHeading___Toc264376391"/>
      <w:bookmarkEnd w:id="1"/>
      <w:r>
        <w:rPr>
          <w:sz w:val="24"/>
          <w:szCs w:val="24"/>
        </w:rPr>
        <w:t>I. Charakterystyka obecnej sytuacji w mieś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sz w:val="20"/>
          <w:szCs w:val="20"/>
        </w:rPr>
      </w:pPr>
      <w:r>
        <w:rPr>
          <w:rFonts w:cs="Humanst521EU-Italic" w:ascii="Verdana" w:hAnsi="Verdana"/>
          <w:i/>
          <w:iCs/>
          <w:sz w:val="20"/>
          <w:szCs w:val="20"/>
        </w:rPr>
        <w:t>Elementy, które można wykorzystać podczas opracowania rozdziału Nr 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sz w:val="20"/>
          <w:szCs w:val="20"/>
        </w:rPr>
      </w:pPr>
      <w:r>
        <w:rPr>
          <w:rFonts w:cs="Humanst521EU-Italic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Obszary problemowe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1) Zagospodarowanie przestrzenne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granice stref ochrony konserwatorskiej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uwarunkowania ochrony środowiska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własność gruntów i budynków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nfrastruktura techniczna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2) Gospodarka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główni pracodawcy/ struktura i 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struktura podstawowych branż gospodarki znajdującej się na terenie miasta 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lość podmiotów gospodarczych i osób zatrudnionych w danych sektorach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3) Sfera społeczna: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struktura demograficzna i społeczna/trendy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Bold"/>
          <w:sz w:val="20"/>
          <w:szCs w:val="20"/>
        </w:rPr>
      </w:pPr>
      <w:r>
        <w:rPr>
          <w:rFonts w:cs="Humanst521EU-Normal;Times New Roman" w:ascii="Verdana" w:hAnsi="Verdana"/>
          <w:sz w:val="20"/>
          <w:szCs w:val="20"/>
        </w:rPr>
        <w:t>- określenie grup społecznych wymagających wsparcia w ramach programu rewitalizacj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stan i zróżnicowanie dochodowości gospodarstw domowych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struktura organizacji pozarządowych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dentyfikacja problem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Tabela z podstawowymi danymi statystycznymi dotyczącymi ww. sektorów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Analiza SWOT.</w:t>
      </w:r>
    </w:p>
    <w:p>
      <w:pPr>
        <w:pStyle w:val="Heading1"/>
        <w:rPr>
          <w:sz w:val="24"/>
          <w:szCs w:val="24"/>
        </w:rPr>
      </w:pPr>
      <w:bookmarkStart w:id="2" w:name="__RefHeading___Toc264376392"/>
      <w:bookmarkEnd w:id="2"/>
      <w:r>
        <w:rPr>
          <w:sz w:val="24"/>
          <w:szCs w:val="24"/>
        </w:rPr>
        <w:t>II. Nawiązanie do strategicznych dokumentów dotyczących rozwoju przestrzenno-społeczno-gospodarczego miasta i regionu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 Strategia Rozwoju Województw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 Strategia Rozwoju Gminy (jeśli istniej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 Studium uwarunkowań i kierunków zagospodarowania przestrzennego Gminy                       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jeśli istniej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4)  Dokumenty dotyczące polityk w różnych sektorach społeczno-gospodarczych:                    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mieszkalnictwo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nfrastruktura i usługi komunalne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rozwój przedsiębiorczośc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gospodarowanie gruntami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ochrona dziedzictwa kulturowego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polityka komunikacji społecznej,</w:t>
      </w:r>
    </w:p>
    <w:p>
      <w:pPr>
        <w:pStyle w:val="Normal"/>
        <w:autoSpaceDE w:val="false"/>
        <w:ind w:firstLine="36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polityka transportu,</w:t>
      </w:r>
    </w:p>
    <w:p>
      <w:pPr>
        <w:pStyle w:val="Normal"/>
        <w:autoSpaceDE w:val="false"/>
        <w:ind w:firstLine="36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- polityka społeczna związana z przeciwdziałaniem patologiom społecznym,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o ile ww. dokumenty istnieją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 Plan kilkuletniego zagospodarowania przestrzennego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3" w:name="__RefHeading___Toc264376393"/>
      <w:bookmarkEnd w:id="3"/>
      <w:r>
        <w:rPr>
          <w:sz w:val="24"/>
          <w:szCs w:val="24"/>
        </w:rPr>
        <w:t>III. Założenia programu rewitalizacji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I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Podokresy programowania: 2007-2013 i lata następ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2) Zasięg terytorialny rewitalizowanego obszaru (wyznaczenie granic) i uzasadnienie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obligatoryjnie)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3) Podział na projekty i zadania inwestycyj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Kryteria wyboru pilotażu i kolejność re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Oczekiwane wskaźniki osiągnięć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4" w:name="__RefHeading___Toc264376394"/>
      <w:bookmarkEnd w:id="4"/>
      <w:r>
        <w:rPr>
          <w:sz w:val="24"/>
          <w:szCs w:val="24"/>
        </w:rPr>
        <w:t>IV. Planowane działania w latach 2007-2013 i w latach następnych na obszarze rewitalizowanym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Sugerowana struktura rozdziału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BoldItalic"/>
          <w:bCs/>
          <w:i/>
          <w:i/>
          <w:iCs/>
          <w:color w:val="000000"/>
          <w:sz w:val="20"/>
          <w:szCs w:val="20"/>
        </w:rPr>
      </w:pPr>
      <w:r>
        <w:rPr>
          <w:rFonts w:cs="Humanst521EU-BoldItalic" w:ascii="Verdana" w:hAnsi="Verdana"/>
          <w:bCs/>
          <w:i/>
          <w:iCs/>
          <w:color w:val="000000"/>
          <w:sz w:val="20"/>
          <w:szCs w:val="20"/>
        </w:rPr>
        <w:t>Elementy, które można wykorzystać podczas opracowania rozdziału Nr IV:</w:t>
      </w:r>
    </w:p>
    <w:p>
      <w:pPr>
        <w:pStyle w:val="Normal"/>
        <w:autoSpaceDE w:val="false"/>
        <w:jc w:val="both"/>
        <w:rPr>
          <w:rFonts w:ascii="Verdana" w:hAnsi="Verdana" w:cs="Humanst521EU-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Humanst521EU-BoldItalic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a. Planowane działania przestrzenne (techniczno-materialne) w latach 2007-2013                i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, w tym np.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rozwoju infrastruktury technicznej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rozwoju transportu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3) działania dotyczące restrukturyzacji przemysłu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działania dotyczące remontów i renowacji istniejących zasobów mieszkaniowy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działania dotyczące budowy nowych mieszkań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6) działania dotyczące rozwoju infrastruktury społecznej, kulturalnej, turystycznej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7) zabezpieczenie puli mieszkań rotacyjnych i zamiennych.</w:t>
      </w:r>
    </w:p>
    <w:p>
      <w:pPr>
        <w:pStyle w:val="Normal"/>
        <w:autoSpaceDE w:val="false"/>
        <w:jc w:val="both"/>
        <w:rPr>
          <w:rFonts w:ascii="Verdana" w:hAnsi="Verdana" w:cs="Humnst777EU-Normal"/>
          <w:color w:val="FF9A1A"/>
          <w:sz w:val="20"/>
          <w:szCs w:val="20"/>
        </w:rPr>
      </w:pPr>
      <w:r>
        <w:rPr>
          <w:rFonts w:cs="Humnst777EU-Bold" w:ascii="Verdana" w:hAnsi="Verdana"/>
          <w:b/>
          <w:bCs/>
          <w:color w:val="FFFFFF"/>
          <w:sz w:val="20"/>
          <w:szCs w:val="20"/>
        </w:rPr>
        <w:t>26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b. Plan działań gospodarczych w latach 2007-2013 i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 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 w tym np.: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wspierania przedsiębiorczośc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rozwoju turystyki bądź innych sektorów gospodarki lokalnej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działania dotyczące uruchamiania finansowych mechanizmów wsparcia                         </w:t>
      </w:r>
    </w:p>
    <w:p>
      <w:pPr>
        <w:pStyle w:val="Normal"/>
        <w:autoSpaceDE w:val="false"/>
        <w:ind w:left="240" w:hanging="2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Humanst521EU-Normal;Times New Roman" w:ascii="Verdana" w:hAnsi="Verdana"/>
          <w:color w:val="000000"/>
          <w:sz w:val="20"/>
          <w:szCs w:val="20"/>
        </w:rPr>
        <w:t>(np. lokalny fundusz poręczeń)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4) inne działania wynikające z programów pomocowych dotyczące rozwoju MŚP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IV c. Plan działań społecznych w latach 2007-2013 w latach następnych na obszarze rewitalizowanym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 układzie: nazwa planowanego działania, etapy działania wraz z czasem realizacji, oczekiwane rezultaty, instytucje i podmioty uczestniczące we wdrażaniu, nakłady do poniesienia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CELE SZCZEGÓŁOWE REWITALIZACJI – wybór priorytetów w tym np.: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działania dotyczące rozwoju zasobów ludzki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działania dotyczące przeciwdziałaniu wykluczeniu społecznemu,</w:t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>3) działania dotyczące walki z patologiami społecznym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4) działania dotyczące tworzenia równych szans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5) działania dotyczące zapobieganiu zjawisku bezrobocia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6) działania dotyczące zapobieganiu zjawisku bezdomności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7) działania na rzecz aktywizacji środowisk dziecięcych i młodzieżowych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8) działania dotyczące przekwaterowywania mieszkańców rewitalizowanych terenów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9) działania dotyczące uruchamiania systemu grantów dla organizacji pozarządowych.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/>
      </w:pPr>
      <w:bookmarkStart w:id="5" w:name="__RefHeading___Toc264376395"/>
      <w:r>
        <w:rPr>
          <w:sz w:val="24"/>
          <w:szCs w:val="24"/>
        </w:rPr>
        <w:t>V. Wytyczne w zakresie mieszkalnictwa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</w:rPr>
        <w:t>Inwestycje w substancję mieszkaniową mogą być realizowane wyłącznie w ramach Lokalnych Programów Rewitalizacji miejskiej, na obszarach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, które </w:t>
      </w:r>
      <w:r>
        <w:rPr>
          <w:rFonts w:eastAsia="TimesNewRoman;Times New Roman" w:cs="Verdana" w:ascii="Verdana" w:hAnsi="Verdana"/>
          <w:sz w:val="20"/>
          <w:szCs w:val="20"/>
        </w:rPr>
        <w:t xml:space="preserve">spełniają, co najmniej trzy z kryteriów </w:t>
      </w:r>
      <w:r>
        <w:rPr>
          <w:rFonts w:cs="Verdana" w:ascii="Verdana" w:hAnsi="Verdana"/>
          <w:sz w:val="20"/>
          <w:szCs w:val="20"/>
          <w:lang w:bidi="zxx"/>
        </w:rPr>
        <w:t>określonych w Wytycznych Ministra Rozwoju Regionalnego w zakresie programowania działań dotyczących mieszkalnictwa, opartych na art. 47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bidi="zxx"/>
        </w:rPr>
        <w:footnoteReference w:id="4"/>
      </w:r>
      <w:r>
        <w:rPr>
          <w:rFonts w:cs="Verdana" w:ascii="Verdana" w:hAnsi="Verdana"/>
          <w:sz w:val="20"/>
          <w:szCs w:val="20"/>
          <w:lang w:bidi="zxx"/>
        </w:rPr>
        <w:t xml:space="preserve"> rozporządzenia Komisji WE nr 1828/2006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Zgodnie z wymogiem art. 47 ust. 1 Rozporządzenia 1828/2006 każde z wymienionych kryteriów zostało opisane za pomocą wskaźników. Lista wskaźników w ujęciu regionalnym (województwa) oraz ich wartości referencyjne zostały uzgodnione z Komisją Europejską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Legenda"/>
        <w:rPr>
          <w:rFonts w:ascii="Verdana" w:hAnsi="Verdana" w:cs="Verdana"/>
          <w:lang w:bidi="zxx"/>
        </w:rPr>
      </w:pPr>
      <w:r>
        <w:rPr>
          <w:rFonts w:cs="Verdana" w:ascii="Verdana" w:hAnsi="Verdana"/>
          <w:lang w:bidi="zxx"/>
        </w:rPr>
        <w:t>Tabela wskaźników dla woj. śląskieg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79"/>
        <w:gridCol w:w="3535"/>
        <w:gridCol w:w="2560"/>
      </w:tblGrid>
      <w:tr>
        <w:trPr>
          <w:trHeight w:val="1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L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Kryterium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Wskaźni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bidi="zxx"/>
              </w:rPr>
              <w:t>Wartość referencyjn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i/>
                <w:sz w:val="20"/>
                <w:szCs w:val="20"/>
                <w:lang w:bidi="zxx"/>
              </w:rPr>
              <w:footnoteReference w:id="5"/>
            </w:r>
          </w:p>
        </w:tc>
      </w:tr>
      <w:tr>
        <w:trPr>
          <w:trHeight w:val="6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i poziom ubóstwa i wykluczen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osób korzystających z zasiłków pomocy społecznej na 1 tys. ludnośc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5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a stopa długotrwałego bezroboci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Udział długotrwale bezrobotnych wśród osób w wieku produkcyjny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,7</w:t>
            </w:r>
          </w:p>
        </w:tc>
      </w:tr>
      <w:tr>
        <w:trPr>
          <w:trHeight w:val="48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Wysoki poziom przestępczości i wykroczeń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 xml:space="preserve">Liczba przestępstw na 1 tys. ludności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39,3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ny karalne osób nieletnich na 1 tys. nieletnich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9"/>
                <w:szCs w:val="19"/>
              </w:rPr>
              <w:t>41,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Niski wskaźnik prowadzenia działalności gospodarczej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zarejestrowanych podmiotów gospodarki narodowej na 100 osób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9,1</w:t>
            </w:r>
          </w:p>
        </w:tc>
      </w:tr>
      <w:tr>
        <w:trPr>
          <w:trHeight w:val="84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5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Porównywalnie niski poziom wartości zasobu mieszkaniowego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Liczba budynków wybudowanych przed rokiem 1989 do ogólnej liczby budynków (w %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  <w:t>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</w:tr>
      <w:tr>
        <w:trPr>
          <w:trHeight w:val="12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Verdana" w:ascii="Verdana" w:hAnsi="Verdana"/>
                <w:sz w:val="20"/>
                <w:szCs w:val="20"/>
                <w:lang w:bidi="zxx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dział budynków bez wodoci</w:t>
            </w:r>
            <w:r>
              <w:rPr>
                <w:rFonts w:eastAsia="TimesNewRoman;Times New Roman" w:cs="TimesNewRoman;Times New Roman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gu/d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lnej liczby budynków (w %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sz w:val="20"/>
                <w:szCs w:val="20"/>
                <w:lang w:bidi="zxx"/>
              </w:rPr>
            </w:pPr>
            <w:r>
              <w:rPr>
                <w:rFonts w:cs="Arial" w:ascii="Verdana" w:hAnsi="Verdana"/>
                <w:sz w:val="19"/>
                <w:szCs w:val="19"/>
              </w:rPr>
              <w:t>2,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Szczegółowe definicje wskaźników opisujących ww. kryteria zawierają Wytyczne Ministra Rozwoju Regionalnego w zakresie programowania działań dotyczących mieszkalnictwa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Zgodnie z przyjętą metodą, za obszary kwalifikujące się do wsparcia w zakresie mieszkalnictwa należy uznać tylko te, dla których wartości wskaźników są większe (w przypadku wskaźnika „liczba zarejestrowanych podmiotów gospodarczych na 100 osób – mniejsze) niż wartość referencyjna dla całego województwa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W ramach </w:t>
      </w:r>
      <w:r>
        <w:rPr>
          <w:rFonts w:cs="Verdana" w:ascii="Verdana" w:hAnsi="Verdana"/>
          <w:b/>
          <w:sz w:val="20"/>
          <w:szCs w:val="20"/>
          <w:lang w:bidi="zxx"/>
        </w:rPr>
        <w:t>Regionalnego Programu Operacyjnego Województwa Śląskiego na lata 2007-2013</w:t>
      </w:r>
      <w:r>
        <w:rPr>
          <w:rFonts w:cs="Verdana" w:ascii="Verdana" w:hAnsi="Verdana"/>
          <w:sz w:val="20"/>
          <w:szCs w:val="20"/>
          <w:lang w:bidi="zxx"/>
        </w:rPr>
        <w:t xml:space="preserve"> obszary objęte operacjami w zakresie mieszkalnictwa, muszą spełniać 3 dowolnie wybrane kryteria opisane przy pomocy wskaźnik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 xml:space="preserve">Wybrane kryteria charakteryzują każdą z koniecznych do uwzględniania sfer: społeczną, gospodarczą i przestrzenną (infrastrukturalna)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</w:rPr>
        <w:t xml:space="preserve">Sposób wyznaczania </w:t>
      </w:r>
      <w:r>
        <w:rPr>
          <w:rFonts w:eastAsia="Calibri" w:cs="Verdana" w:ascii="Verdana" w:hAnsi="Verdana"/>
          <w:sz w:val="20"/>
          <w:szCs w:val="20"/>
        </w:rPr>
        <w:t xml:space="preserve">wielkości obszarów kwalifikujących się do ubiegania o wsparcie w ww. zakresie powinien opierać się zatem na określeniu </w:t>
      </w:r>
      <w:r>
        <w:rPr>
          <w:rFonts w:cs="Verdana" w:ascii="Verdana" w:hAnsi="Verdana"/>
          <w:sz w:val="20"/>
          <w:szCs w:val="20"/>
        </w:rPr>
        <w:t>problemów, z którymi się dany obszar identyfikuje, wyrażonych poprzez wartości liczbowe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bidi="zxx"/>
        </w:rPr>
      </w:pPr>
      <w:r>
        <w:rPr>
          <w:rFonts w:cs="Verdana" w:ascii="Verdana" w:hAnsi="Verdana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bidi="zxx"/>
        </w:rPr>
      </w:pPr>
      <w:r>
        <w:rPr>
          <w:rFonts w:cs="Verdana" w:ascii="Verdana" w:hAnsi="Verdana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</w:r>
    </w:p>
    <w:p>
      <w:pPr>
        <w:pStyle w:val="Heading1"/>
        <w:rPr>
          <w:sz w:val="24"/>
          <w:szCs w:val="24"/>
        </w:rPr>
      </w:pPr>
      <w:bookmarkStart w:id="6" w:name="__RefHeading___Toc264376396"/>
      <w:bookmarkEnd w:id="6"/>
      <w:r>
        <w:rPr>
          <w:sz w:val="24"/>
          <w:szCs w:val="24"/>
        </w:rPr>
        <w:t>VI. Plan finansowy realizacji rewitalizacji na lata 2007-2013 (obligatoryjnie) i na lata następne (fakultatywnie)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Źródła finansowania programu rewitalizacji obszarów miejskich w latach 2007-2013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Budżet JST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Budżet państwa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Środki prywatne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Środki UE,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- Inne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7" w:name="__RefHeading___Toc264376397"/>
      <w:bookmarkEnd w:id="7"/>
      <w:r>
        <w:rPr>
          <w:sz w:val="24"/>
          <w:szCs w:val="24"/>
        </w:rPr>
        <w:t>VII. System wdrażania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V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Wybór prawnej formy zarządzającego programem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8" w:name="__RefHeading___Toc264376398"/>
      <w:bookmarkEnd w:id="8"/>
      <w:r>
        <w:rPr>
          <w:sz w:val="24"/>
          <w:szCs w:val="24"/>
        </w:rPr>
        <w:t>VIII. Sposoby monitorowania, oceny i komunikacji społecznej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  <w:t>Elementy, które można wykorzystać podczas opracowania rozdziału Nr VIII:</w:t>
      </w:r>
    </w:p>
    <w:p>
      <w:pPr>
        <w:pStyle w:val="Normal"/>
        <w:autoSpaceDE w:val="false"/>
        <w:jc w:val="both"/>
        <w:rPr>
          <w:rFonts w:ascii="Verdana" w:hAnsi="Verdana" w:cs="Humanst521EU-Italic"/>
          <w:i/>
          <w:i/>
          <w:iCs/>
          <w:color w:val="000000"/>
          <w:sz w:val="20"/>
          <w:szCs w:val="20"/>
        </w:rPr>
      </w:pPr>
      <w:r>
        <w:rPr>
          <w:rFonts w:cs="Humanst521EU-Italic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1)  System monitorowania 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  <w:t>2)  Sposoby oceny 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3)  Sposoby inicjowania współpracy pomiędzy sektorem publicznym, prywatnym                         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</w:t>
      </w:r>
      <w:r>
        <w:rPr>
          <w:rFonts w:cs="Humanst521EU-Normal;Times New Roman" w:ascii="Verdana" w:hAnsi="Verdana"/>
          <w:color w:val="000000"/>
          <w:sz w:val="20"/>
          <w:szCs w:val="20"/>
        </w:rPr>
        <w:t>i organizacjami pozarządowym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umanst521EU-Normal;Times New Roman" w:ascii="Verdana" w:hAnsi="Verdana"/>
          <w:color w:val="000000"/>
          <w:sz w:val="20"/>
          <w:szCs w:val="20"/>
        </w:rPr>
        <w:t xml:space="preserve">4)  </w:t>
      </w:r>
      <w:r>
        <w:rPr>
          <w:rFonts w:cs="Humanst521EU-Italic" w:ascii="Verdana" w:hAnsi="Verdana"/>
          <w:i/>
          <w:iCs/>
          <w:color w:val="000000"/>
          <w:sz w:val="20"/>
          <w:szCs w:val="20"/>
        </w:rPr>
        <w:t xml:space="preserve">Public Relations </w:t>
      </w:r>
      <w:r>
        <w:rPr>
          <w:rFonts w:cs="Humanst521EU-Normal;Times New Roman" w:ascii="Verdana" w:hAnsi="Verdana"/>
          <w:color w:val="000000"/>
          <w:sz w:val="20"/>
          <w:szCs w:val="20"/>
        </w:rPr>
        <w:t>programu rewitalizacji.</w:t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Humanst521EU-Normal;Times New Roman"/>
          <w:color w:val="000000"/>
          <w:sz w:val="20"/>
          <w:szCs w:val="20"/>
        </w:rPr>
      </w:pPr>
      <w:r>
        <w:rPr>
          <w:rFonts w:cs="Humanst521EU-Normal;Times New Roman" w:ascii="Verdana" w:hAnsi="Verdana"/>
          <w:color w:val="000000"/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bookmarkStart w:id="9" w:name="__RefHeading___Toc264376399"/>
      <w:bookmarkEnd w:id="9"/>
      <w:r>
        <w:rPr>
          <w:sz w:val="24"/>
          <w:szCs w:val="24"/>
        </w:rPr>
        <w:t>IX. Inicjatywa JESS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Poddziałania 6.2.3 będzie wdrażana Inicjatywa JESSICA. IZ RPO podjęła decyzję o przekazaniu części alokacji dostępnej na Działanie 6.2 do Funduszu Powierniczego JESSICA, którego funkcję pełni Europejski Bank Inwestycyjny. Środki te zostaną zainwestowane w Fundusz\e Rozwoju Obszarów Miejskich (FROM), które będą udzielały zwrotnego wsparcia na realizację projektów miejski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daniem Menadżera Funduszu Powierniczego jest opracowanie wytycznych wyboru FROM/ów i ich ostateczne wyłonien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wzięcia wspierane w ramach Inicjatywy JESSICA muszą być ujęte w Zintegrowanych Programach Rozwoju Obszarów Miejskich, których funkcję będą pełniły Lokalne Programy Rewitalizacj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manst521EU-Bold"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ind w:right="360" w:hanging="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Verdana" w:hAnsi="Verdana" w:cs="Arial"/>
          <w:sz w:val="20"/>
          <w:szCs w:val="20"/>
          <w:lang w:bidi="zxx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6"/>
          <w:szCs w:val="16"/>
          <w:lang w:bidi="zxx"/>
        </w:rPr>
        <w:t>W przypadku gdy obszar zdegradowany jest własnością Powiatu a Powiat opracował własny Lokalny Program Rewitalizacji należy wykazać/wskazać, że dana inwestycja mieści się w zasięgu obszaru określonego jako zdegradowanego dla danej gminy. W tej sytuacji Beneficjent musi przedłożyć nie tylko właściwy LPR ale również oświadczenie, w którym potwierdzi zgodność z zapisami LPR danej gminy.</w:t>
      </w:r>
    </w:p>
    <w:p>
      <w:pPr>
        <w:pStyle w:val="Footnote"/>
        <w:rPr>
          <w:rFonts w:ascii="Verdana" w:hAnsi="Verdana" w:cs="Arial"/>
          <w:sz w:val="20"/>
          <w:szCs w:val="20"/>
          <w:lang w:bidi="zxx"/>
        </w:rPr>
      </w:pPr>
      <w:r>
        <w:rPr>
          <w:rFonts w:cs="Arial" w:ascii="Verdana" w:hAnsi="Verdana"/>
          <w:sz w:val="20"/>
          <w:szCs w:val="20"/>
          <w:lang w:bidi="zxx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  <w:lang w:bidi="zxx"/>
        </w:rPr>
        <w:t>Obszary mieszkalnictwa wyznacza się w obrębie granic Lokalnego Programu Rewitalizacji, tzn. dany obszar mieszkalnictwa może pokrywać się z całkowitym obszarem LPR lub być od niego mniejsz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i poziom ubóstwa i wykluczen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a stopa długotrwałego bezroboci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ekorzystne trendy demograficzne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ski poziom wykształcenia, wyraźny deficyt kwalifikacji i wysoki wskaźnik przerywania skolaryzacji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i poziom przestępczości i wykroczeń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szczególnie wysoki stopień degradacji środowisk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 xml:space="preserve">niski wskaźnik prowadzenia działalności gospodarczej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wysoka liczba imigrantów, grup etnicznych i mniejszościowych lub uchodźców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porównywalnie niski poziom wartości zasobu mieszkaniowego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TimesNewRoman;Times New Roman" w:cs="Verdana" w:ascii="Verdana" w:hAnsi="Verdana"/>
          <w:i/>
          <w:sz w:val="16"/>
          <w:szCs w:val="16"/>
        </w:rPr>
        <w:t>niski poziom wydajności energetycznej budynków.</w:t>
      </w:r>
    </w:p>
    <w:p>
      <w:pPr>
        <w:pStyle w:val="Footnot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Verdana" w:ascii="Verdana" w:hAnsi="Verdana"/>
          <w:sz w:val="16"/>
          <w:szCs w:val="16"/>
        </w:rPr>
        <w:t>Pozyskiwanie danych statystycznych dla obszarów wsparcia może odbywać się w oparciu o dowolne dane źródłowe, rekomendowanymi źródłami są RSW, NS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Załącznik nr 4 do </w:t>
    </w:r>
    <w:r>
      <w:rPr>
        <w:rFonts w:cs="Arial" w:ascii="Verdana" w:hAnsi="Verdana"/>
        <w:sz w:val="16"/>
        <w:szCs w:val="16"/>
      </w:rPr>
      <w:t>Szczegółowego opisu priorytetów</w:t>
    </w:r>
    <w:r>
      <w:rPr>
        <w:rFonts w:cs="Verdana" w:ascii="Verdana" w:hAnsi="Verdana"/>
        <w:sz w:val="16"/>
        <w:szCs w:val="16"/>
      </w:rPr>
      <w:t xml:space="preserve"> RPO WSL na lata 2007-2013 </w:t>
    </w:r>
  </w:p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ytyczne dla opracowania Lokalnych Programów Rewitalizacji</w:t>
    </w:r>
  </w:p>
  <w:p>
    <w:pPr>
      <w:pStyle w:val="Head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Courier New" w:hAnsi="Courier New" w:cs="Courier New"/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96" w:leader="dot"/>
      </w:tabs>
      <w:spacing w:before="120" w:after="120"/>
      <w:ind w:left="360" w:hanging="36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7:00Z</dcterms:created>
  <dc:creator>user</dc:creator>
  <dc:description/>
  <cp:keywords/>
  <dc:language>en-US</dc:language>
  <cp:lastModifiedBy>kleszcza</cp:lastModifiedBy>
  <cp:lastPrinted>2010-09-15T10:00:00Z</cp:lastPrinted>
  <dcterms:modified xsi:type="dcterms:W3CDTF">2014-03-25T12:15:00Z</dcterms:modified>
  <cp:revision>15</cp:revision>
  <dc:subject/>
  <dc:title>PRZYKŁADOWA STRUKTURA DOKUMENTU – PROGRAM REWITALIZACJI</dc:title>
</cp:coreProperties>
</file>